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и работы по монтажу, определенные в спецификации (Приложение № 1.2 к Извещению), должны соответствовать требованиям, установленным условиями технического задания (Приложение №1.1. к Извещению),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xml:space="preserve">, </w:t>
      </w:r>
      <w:r>
        <w:rPr>
          <w:b/>
        </w:rPr>
        <w:t>выполняемых работ</w:t>
      </w:r>
      <w:r>
        <w:rPr/>
        <w:t xml:space="preserve">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товара и работ: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и выполнения работ: </w:t>
      </w:r>
      <w:r>
        <w:rPr/>
        <w:t>Согласно спецификации, условиям договора поставки (Приложения  №№ 1.2,  2 к Извещению).</w:t>
      </w:r>
    </w:p>
    <w:p>
      <w:pPr>
        <w:pStyle w:val="Normal"/>
        <w:tabs>
          <w:tab w:val="clear" w:pos="708"/>
          <w:tab w:val="left" w:pos="993" w:leader="none"/>
        </w:tabs>
        <w:ind w:left="426" w:hanging="0"/>
        <w:jc w:val="both"/>
        <w:rPr/>
      </w:pPr>
      <w:r>
        <w:rPr>
          <w:b/>
        </w:rPr>
        <w:t xml:space="preserve">Объем товара и работ: </w:t>
      </w:r>
      <w:r>
        <w:rPr/>
        <w:t>Определяется спецификацией  (Приложение №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и выполненные работы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2 квартал – до 30.06.2014 г., 3 квартал – до 12.09.2014 г.,</w:t>
      </w:r>
      <w:r>
        <w:rPr/>
        <w:t xml:space="preserve"> в соответствии с требованиями спецификации (Приложения № 1.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727 72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List"/>
        <w:numPr>
          <w:ilvl w:val="1"/>
          <w:numId w:val="1"/>
        </w:numPr>
        <w:ind w:left="426" w:hanging="0"/>
        <w:jc w:val="both"/>
        <w:rPr>
          <w:sz w:val="24"/>
          <w:szCs w:val="24"/>
          <w:lang w:val="ru-RU"/>
        </w:rPr>
      </w:pPr>
      <w:r>
        <w:rPr>
          <w:sz w:val="24"/>
          <w:szCs w:val="24"/>
          <w:lang w:val="ru-RU"/>
        </w:rPr>
        <w:t>Оплата по Договору производится Покупателем по факту выполнения работ в течение 60 (шестидесяти)  календарных  дней с момента подписания сторонами акта приемки выполненных работ.</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2 к Извещению (спецификации),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9» июня 2014 г. в 16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b/>
          <w:b/>
        </w:rPr>
      </w:pPr>
      <w:r>
        <w:rPr>
          <w:b/>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и деклараций соответствия товара, в соответствии с требованиями Приложений №№1.1, 1.2. к Извещению.</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й №№ 1.2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июн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color w:val="000000"/>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техническое задание (Приложение № 1.1 к Извещению), спецификац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6-19T15:14:00Z</cp:lastPrinted>
  <dcterms:modified xsi:type="dcterms:W3CDTF">2014-06-19T11:25:00Z</dcterms:modified>
  <cp:revision>39</cp:revision>
  <dc:subject/>
  <dc:title>УТВЕРЖДАЮ</dc:title>
</cp:coreProperties>
</file>